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2997428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0588712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6436219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5554492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